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90"/>
        <w:gridCol w:w="1776"/>
        <w:gridCol w:w="3036"/>
        <w:gridCol w:w="3475"/>
        <w:gridCol w:w="4631"/>
      </w:tblGrid>
      <w:tr>
        <w:trPr>
          <w:trHeight w:val="543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i/>
              </w:rPr>
              <w:t>Genomowa mapa Polski w otwartym dostępie –digitalizacja zasobów biomolekularnych pracowni Biobank UŁ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rowadzone modyfikacje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Cele i Korzyści wynikające z projektu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abeli jako KPI określono</w:t>
            </w:r>
          </w:p>
          <w:p>
            <w:pPr>
              <w:pStyle w:val="Normal"/>
              <w:jc w:val="center"/>
              <w:rPr/>
            </w:pPr>
            <w:r>
              <w:rPr/>
              <w:t>-Rozmiar zdigitalizowanych danych</w:t>
            </w:r>
          </w:p>
          <w:p>
            <w:pPr>
              <w:pStyle w:val="Normal"/>
              <w:rPr/>
            </w:pPr>
            <w:r>
              <w:rPr/>
              <w:t>- liczba podmiotów, które udostępniły dane z sektora publicznego</w:t>
            </w:r>
          </w:p>
          <w:p>
            <w:pPr>
              <w:pStyle w:val="Normal"/>
              <w:rPr/>
            </w:pPr>
            <w:r>
              <w:rPr/>
              <w:t>- liczba pobrań odtworzeni dokumentów zawierających informacje z sektora publicznego w ciągu 12 miesięcy od daty zakończenia realizacji projek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dnocześnie w opisie założeń podaje się informację o tym, że dane będą digitalizowane i udostępniane uwaga brak pełnego wsparcia w zaprojektowanych wskaźnikach</w:t>
            </w:r>
          </w:p>
          <w:p>
            <w:pPr>
              <w:pStyle w:val="Normal"/>
              <w:jc w:val="center"/>
              <w:rPr/>
            </w:pPr>
            <w:r>
              <w:rPr/>
              <w:t>2. ponadto w przypadku KPI „Rozmiar zdigitalizowanych danych” metoę pomiaru podano Zsumowanie objętości wszystkich udostępnionych zasobów w TB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waga w przypadku wskaźnika, który dotyczy digitalizowanych zasobów należy sumować objętość digitalizowanych zasobów a nie udostępnianych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prócz już podanych wskaźników należy określić także wskaźniki odnoszące się do liczby digitalizowanych oraz udostępnianych zasobów gdyż te działania odnoszą się do głównego zakresu projektu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ależy zweryfikować podaną metode pomiaru wskaźnika „rozmiar zdigitalizowanych danych” tak aby była ona adekwatna do wyżej wymienionego wskaźnik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onadto jeżeli w porojekcie planuje się utakże udozstępniać dane zalecane jest określenie wskaźnika rozmiar udostępnianych danych on-lne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jent wprowadzi zmianę we wskaźniku „Rozmiar zdigitalizowanych danych” na „Rozmiar zdigitalizowanych i udostępnionych on-line danych” Beneficjent zakłada iż 100% zdigitalizowanych zasobów zostanie udostępnio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rowadzono zmiany – dodano drugi KPI uwzględniający ilość udostępnianych dokumentów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SWiA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 Bezpieczeństwo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ne genetyczne są danymi wrażliwymi, dlatego zarówno proces digitalizacji jak i późniejsze udostępnianie ww. danych interesariuszom powinno być nadzorowane oraz rozliczalne.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Zabezpieczenia z perspektywy architektury systemu zapewnią poufność, integralność, dostępność, a także zdolność przywracania dostępności danych na wypadek incydentu. Dostęp do usług aplikacyjnych będzie nadzorowany. W celu zapewnienia rozliczalności operacje związane z administrowaniem i przetwarzaniem danych osobowych/wrażliwych będą logowan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Roboto-Regular;Calibri" w:hAnsi="Roboto-Regular;Calibri" w:cs="Roboto-Regular;Calibri"/>
              </w:rPr>
            </w:pPr>
            <w:r>
              <w:rPr/>
              <w:t>2. Zabezpieczenia organizacyjne. W ramach projektu zostaną opracowane i wdrożone: polityka bezpieczeństwa, instrukcje zarządzania systemami informatycznymi wraz niezbędną dokumentacją techniczną oraz przeprowadzone zostaną odpowiednie szkolenia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rowadzono zmiany zgodnie z uwagam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boto-Regular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23:00Z</dcterms:created>
  <dc:creator>BAF</dc:creator>
  <dc:description/>
  <cp:keywords/>
  <dc:language>en-US</dc:language>
  <cp:lastModifiedBy>Wasilewska Agnieszka</cp:lastModifiedBy>
  <dcterms:modified xsi:type="dcterms:W3CDTF">2019-10-09T06:38:00Z</dcterms:modified>
  <cp:revision>3</cp:revision>
  <dc:subject/>
  <dc:title/>
</cp:coreProperties>
</file>